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901031628"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531468927"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143464892"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952312077"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